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47283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8844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18489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00775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75802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90435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18233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90895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57129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00416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35011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82199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72955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0034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73909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40989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23078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