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3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67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5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69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473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13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12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15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44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6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0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40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069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