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285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660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008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63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757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50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225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055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263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386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247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579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297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00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555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