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9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89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26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834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31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580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18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422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2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253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9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83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13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46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36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2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657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