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219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20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649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564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031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766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295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699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62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16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237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376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934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