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81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362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874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385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045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132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690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72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811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367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23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821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692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537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285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