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348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68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086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541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577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503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820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009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04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424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34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358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65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51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057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08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98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