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072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678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516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8010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826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7644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086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5924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3955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06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044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533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840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