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73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4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319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262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918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118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521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297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34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37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260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097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163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328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044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