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703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84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032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62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880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664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06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98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208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14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72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60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418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58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54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2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