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42299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00631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63720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49511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99076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90975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11188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63847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8247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66924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38233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22709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28922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