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2627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1910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01643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