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42964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27087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85950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83948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