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93652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72930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24083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