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9961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43078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76766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8943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