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35948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3594827"/>
      <w:bookmarkStart w:id="1" w:name="__Fieldmark__0_26135948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