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02523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77175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33804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192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