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6694388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6306511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7875796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6530761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