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01891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97811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27795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16337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