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2645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7352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9324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