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32910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143339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194063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5770296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