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22928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6728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43056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45901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26994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7407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52854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28371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95568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65492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02141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