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850008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586781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625136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151156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1978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065300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215437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236510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14771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495634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228289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