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080908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223141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348185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2259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172112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82223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577067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36893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227960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330403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933394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