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39623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04166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972357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02104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98958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891759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55605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46944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94425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24963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287950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