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612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6237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0790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