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5081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04975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51460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