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50765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5574588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