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70467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95832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732336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550507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