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482136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6939585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6061411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517844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5727099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906645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6016920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6371703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4497941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7511998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16318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5471550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152349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4575695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2781478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1654570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9344340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3203837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9869276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8880569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4958948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5993116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5259022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2048684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9435107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806118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1042207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5511866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1543204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6280299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163682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463554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0303619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353381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5498363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657164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846193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711916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886388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