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2313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55326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36273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75897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55107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72829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924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51821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05295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076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00111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47805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7539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13686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21007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08505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7245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36654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3204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7747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30103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36035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91488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72149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77180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81364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4365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2463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83108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90979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9054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0054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15229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89010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2905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1125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86966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78600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37488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