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76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152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458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631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962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998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2990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251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639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799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207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2625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1641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306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2813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