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171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236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831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093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218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6595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0569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23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476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053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23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9837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963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670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00249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4916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962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