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716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86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1980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74145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79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0408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7007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681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764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87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142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53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6097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