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110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515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557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14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2518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171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362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50521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138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783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5955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33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7394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2750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2665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