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9017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3262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5268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837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545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030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418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6719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092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430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8226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34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92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456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4204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97778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73771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