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5428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99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028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010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049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076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762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245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817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05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470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2350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085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