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01170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5142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8326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