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622646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6000314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5322132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