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5384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538427"/>
      <w:bookmarkStart w:id="1" w:name="__Fieldmark__15_341538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5384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538427"/>
      <w:bookmarkStart w:id="3" w:name="__Fieldmark__16_341538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5384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538427"/>
      <w:bookmarkStart w:id="5" w:name="__Fieldmark__17_3415384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538427"/>
      <w:bookmarkStart w:id="7" w:name="__Fieldmark__19_3415384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