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850560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0645421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4378864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985111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