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13514419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48738994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3049171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