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23182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01923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43639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406841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