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49298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907521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564133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537370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