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8336971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0241760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607017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4772501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