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44974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55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6517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5915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