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222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573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213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881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