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96967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89120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46961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