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78122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7688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40012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83904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