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74165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02595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76367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28193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